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WEDDING FINANCIAL PAGE</w:t>
      </w:r>
    </w:p>
    <w:p>
      <w:pPr>
        <w:pStyle w:val="Normal"/>
        <w:jc w:val="center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800"/>
        <w:gridCol w:w="1800"/>
        <w:gridCol w:w="2040"/>
        <w:gridCol w:w="1680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T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DIVIDUAL CO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MBER OF ITEM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BTOT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OTAL COST 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dding/Engagement Rings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ride’s Engagemen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ride’s Wedding Ba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room’s Wedding Ban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8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tal Cost of Ring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REMONY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szCs w:val="22"/>
              </w:rPr>
              <w:t>Decorations: Ribbons, candles et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urch and/or facilit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reacher, judge, priest, rabbi, etc. fe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usicians, vocalist, pianist, organist, et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8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tal Cost of Ceremony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RIDAL AND BRIDESMAID ATTIRE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edding Dress, Vei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ridesmaid Dress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lower Gir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ing Bear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hoes, Jewelry, Accessor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8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tal Cost of Bride and Bridesmaids attir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OOM AND GROOMSMEN ATTIRE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ro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roomsm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hoes, Jewelry, Accessori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8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tal Cost of Groom and Groomsmen Attir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CEPTION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oc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oo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edding Cak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room’s Cak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Plates, Cups, Napkins, et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usician’s, Band, vocalist, et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Wedding Pictur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8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tal Cost of Recepti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T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DIVIDUAL COS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MBER OF ITEMS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UBTOTAL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TOTAL COST 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</w:rPr>
              <w:t>FLOWERS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ride’s bouqu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ridesmaid bouque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lower Girl petal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room’s boutonnier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roomsmen Boutonnier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Mother’s grandmoth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ather’s, grandfathers boutonnier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lowers for the serv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Church flowers inside and outsi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eception: Tables, windows, etc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8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tal cost for Flower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VITATION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Invitation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Stamp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8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tal Cost for Invitation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IFTS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ri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Bridesmaid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Flower Gir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roo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Groomsm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Ring Bear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8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tal Cost of Gifts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NEYMOON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ransportatio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Lodgin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Entertainment/Foo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8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  <w:t>Total Cost of Honeymoo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  <w:tr>
        <w:trPr/>
        <w:tc>
          <w:tcPr>
            <w:tcW w:w="8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OTAL COST OF WEDDING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40" w:right="720" w:gutter="0" w:header="0" w:top="864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5:09:00Z</dcterms:created>
  <dc:creator>LYarbrough</dc:creator>
  <dc:description/>
  <cp:keywords/>
  <dc:language>en-US</dc:language>
  <cp:lastModifiedBy>jmurray</cp:lastModifiedBy>
  <cp:lastPrinted>2011-03-14T11:03:00Z</cp:lastPrinted>
  <dcterms:modified xsi:type="dcterms:W3CDTF">2011-03-14T15:09:00Z</dcterms:modified>
  <cp:revision>2</cp:revision>
  <dc:subject/>
  <dc:title>WEDDING FINANCIAL PAGE</dc:title>
</cp:coreProperties>
</file>