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lanning and Budgeting for a Wedd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edding costs continue to rise and your dream wedding may cost more than you anticipate.  You will be investigating the costs of a wedding and preparing a photo story or power point presentation which will present your “dream wedding”.  There is one minor difficulty!  </w:t>
      </w:r>
      <w:r>
        <w:rPr>
          <w:b/>
          <w:sz w:val="28"/>
          <w:szCs w:val="28"/>
          <w:u w:val="single"/>
        </w:rPr>
        <w:t>You will only have $8,000 to spend</w:t>
      </w:r>
      <w:r>
        <w:rPr>
          <w:sz w:val="28"/>
          <w:szCs w:val="28"/>
        </w:rPr>
        <w:t xml:space="preserve">.  Therefore, you will need to be a wise consumer and perhaps lay aside some nonessentials.  A list of the responsibilities of the bride and her family &amp; a list of the responsibilities of the groom and his family is below. 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>Bride</w:t>
        <w:tab/>
      </w: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b/>
          <w:sz w:val="28"/>
          <w:szCs w:val="28"/>
          <w:u w:val="single"/>
        </w:rPr>
        <w:t>G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vitations</w:t>
        <w:tab/>
        <w:tab/>
        <w:tab/>
        <w:tab/>
        <w:tab/>
        <w:tab/>
        <w:tab/>
        <w:t>Engagement ring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edding gown &amp; veil</w:t>
        <w:tab/>
        <w:tab/>
        <w:tab/>
        <w:tab/>
        <w:tab/>
        <w:t>Marriage licen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ccessories (jewelry, lingerie)</w:t>
        <w:tab/>
        <w:tab/>
        <w:tab/>
        <w:tab/>
        <w:t>Groom’s att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ridesmaids gifts</w:t>
        <w:tab/>
        <w:tab/>
        <w:tab/>
        <w:tab/>
        <w:tab/>
        <w:tab/>
        <w:t>Groomsmen’s gif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eption arrangements &amp; cost</w:t>
        <w:tab/>
        <w:tab/>
        <w:tab/>
        <w:tab/>
        <w:t>Bride’s wedding ring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oom’s wedding ring</w:t>
        <w:tab/>
        <w:tab/>
        <w:tab/>
        <w:tab/>
        <w:tab/>
        <w:t>Honeymo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loral arrangements &amp; bouquets</w:t>
        <w:tab/>
        <w:tab/>
        <w:tab/>
        <w:t>Rehearsal dinn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ganist/soloist</w:t>
        <w:tab/>
        <w:tab/>
        <w:tab/>
        <w:tab/>
        <w:tab/>
        <w:tab/>
        <w:t>Clergyperson’s fe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ink about each responsibility.  There may be hidden costs such as renting a facility, ring bearer or flower girl expenses, flowers for the parents, candles, etc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photo story or power point should include pictures of your final choices and the cost of each component or responsibility.  You will also prepare a budget that itemizes your costs which will be your last slides in your presentation.  </w:t>
      </w:r>
    </w:p>
    <w:p>
      <w:pPr>
        <w:pStyle w:val="Normal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www.costofawedding.com</w:t>
        </w:r>
      </w:hyperlink>
      <w:r>
        <w:rPr>
          <w:sz w:val="28"/>
          <w:szCs w:val="28"/>
        </w:rPr>
        <w:t xml:space="preserve"> is the primary website to use for information.  However, you may also explore other sites.</w:t>
      </w:r>
    </w:p>
    <w:p>
      <w:pPr>
        <w:pStyle w:val="Normal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wedding.theknot.com/wedding-planning/wedding-budget/articles/cheap-wedding-ideas.aspx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hyperlink r:id="rId4">
        <w:r>
          <w:rPr>
            <w:rStyle w:val="InternetLink"/>
            <w:sz w:val="28"/>
            <w:szCs w:val="28"/>
          </w:rPr>
          <w:t>www.weddingpaperdivas.com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stofawedding.com/" TargetMode="External"/><Relationship Id="rId3" Type="http://schemas.openxmlformats.org/officeDocument/2006/relationships/hyperlink" Target="http://wedding.theknot.com/wedding-planning/wedding-budget/articles/cheap-wedding-ideas.aspx" TargetMode="External"/><Relationship Id="rId4" Type="http://schemas.openxmlformats.org/officeDocument/2006/relationships/hyperlink" Target="http://www.weddingpaperdiva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5:00Z</dcterms:created>
  <dc:creator>msodergr</dc:creator>
  <dc:description/>
  <cp:keywords/>
  <dc:language>en-US</dc:language>
  <cp:lastModifiedBy>jmurray</cp:lastModifiedBy>
  <dcterms:modified xsi:type="dcterms:W3CDTF">2011-03-14T13:55:00Z</dcterms:modified>
  <cp:revision>2</cp:revision>
  <dc:subject/>
  <dc:title>Planning and Bugeting for a Wedding</dc:title>
</cp:coreProperties>
</file>